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NECTARINE AND RASPBERRY CROSTATA (Catherine Bell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Pastry</w:t>
            </w:r>
          </w:p>
        </w:tc>
      </w:tr>
      <w:tr>
        <w:trPr>
          <w:trHeight w:val="2715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 and fork to cut in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aking trays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ler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tandard plain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40 g unsalted butter, chilled and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iced wa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Filling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 fresh boysenberri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-5 ripe nectarines, pitted and sl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sugar plus 2 tablespoons extra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lemon juice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, beaten lightly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In a large bowl, mix together the flour, sugar and salt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in the butter using a knife and fork until the mixture resembles coarse breadcrum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water by tablespoonfuls until moist clumps fo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ther the dough into a ball, flatten into a disc and chill at least 1 hour.  This can be made a day ah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eep well chilled and soften slightly before roll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a baking tray in the oven and preheat the oven to 19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out the dough on lightly-floured baking paper into a 6 mm thick rou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ansfer the dough on the paper to a second baking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bowl gently mix the boysenberries, sliced nectarines, ¼ cup of sugar and lemon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into the centre of the dough, leaving a 7 cm bor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the fruit with 2 tablespoons of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ld the border over the fruit and seal any crac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ush the dough with beaten egg and sprinkle with a little caster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f the dough has softened, chill again until fi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tray directly onto preheated baking sheet.  Bake the crostata for about 35 minutes or until the pastry is golden and filling bubb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l slightly before serving.</w:t>
            </w:r>
          </w:p>
          <w:p>
            <w:pPr>
              <w:pStyle w:val="Normal"/>
              <w:spacing w:before="0" w:after="200"/>
              <w:ind w:left="86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color w:val="735E59"/>
          <w:sz w:val="36"/>
          <w:szCs w:val="36"/>
        </w:rPr>
      </w:pPr>
      <w:r>
        <w:rPr>
          <w:rFonts w:cs="Times" w:ascii="Times" w:hAnsi="Times"/>
          <w:color w:val="735E59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4:00Z</dcterms:created>
  <dc:creator>Jiuan Jiuan Kok</dc:creator>
  <dc:description/>
  <cp:keywords/>
  <dc:language>en-US</dc:language>
  <cp:lastModifiedBy>john wilson</cp:lastModifiedBy>
  <cp:lastPrinted>2014-02-11T12:31:00Z</cp:lastPrinted>
  <dcterms:modified xsi:type="dcterms:W3CDTF">2014-04-23T10:26:00Z</dcterms:modified>
  <cp:revision>5</cp:revision>
  <dc:subject/>
  <dc:title/>
</cp:coreProperties>
</file>